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85" w:leader="none"/>
          <w:tab w:val="left" w:pos="7230" w:leader="none"/>
          <w:tab w:val="right" w:pos="9922" w:leader="none"/>
        </w:tabs>
        <w:jc w:val="right"/>
        <w:rPr>
          <w:rFonts w:ascii="Arial" w:hAnsi="Arial" w:cs="Arial"/>
          <w:szCs w:val="24"/>
        </w:rPr>
      </w:pPr>
      <w:r>
        <w:rPr>
          <w:b/>
          <w:color w:val="FF0000"/>
          <w:szCs w:val="24"/>
        </w:rPr>
        <w:tab/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Приложение 3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</w:t>
      </w:r>
      <w:r>
        <w:rPr>
          <w:rFonts w:cs="Arial" w:ascii="Arial" w:hAnsi="Arial"/>
          <w:szCs w:val="24"/>
        </w:rPr>
        <w:t xml:space="preserve">к решению Земского Собрания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Пильнинского  муниципального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района  «О внесении изменений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в решение о районном бюджете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>на 2020</w:t>
      </w:r>
      <w:r>
        <w:rPr>
          <w:rFonts w:cs="Arial" w:ascii="Arial" w:hAnsi="Arial"/>
          <w:kern w:val="2"/>
          <w:szCs w:val="24"/>
        </w:rPr>
        <w:t xml:space="preserve"> год и  на плановый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kern w:val="2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kern w:val="2"/>
          <w:szCs w:val="24"/>
        </w:rPr>
        <w:t>период 2021 и 2022 годов</w:t>
      </w:r>
      <w:r>
        <w:rPr>
          <w:rFonts w:cs="Arial" w:ascii="Arial" w:hAnsi="Arial"/>
          <w:szCs w:val="24"/>
        </w:rPr>
        <w:t>»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от                   2020  года №   </w:t>
      </w:r>
    </w:p>
    <w:p>
      <w:pPr>
        <w:pStyle w:val="Normal"/>
        <w:tabs>
          <w:tab w:val="clear" w:pos="720"/>
          <w:tab w:val="left" w:pos="6285" w:leader="none"/>
          <w:tab w:val="right" w:pos="992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6285" w:leader="none"/>
          <w:tab w:val="right" w:pos="9922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упления доходов по группам, подгруппам и статья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бюджетной классификации на 2020 год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  <w:szCs w:val="24"/>
        </w:rPr>
        <w:t>и на плановы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период 2021 и 2022 год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Arial"/>
        </w:rPr>
        <w:t xml:space="preserve">         </w:t>
      </w:r>
      <w:r>
        <w:rPr/>
        <w:t>(тыс. рублей)</w:t>
      </w:r>
    </w:p>
    <w:tbl>
      <w:tblPr>
        <w:tblW w:w="10916" w:type="dxa"/>
        <w:jc w:val="left"/>
        <w:tblInd w:w="-4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4395"/>
        <w:gridCol w:w="1275"/>
        <w:gridCol w:w="1276"/>
        <w:gridCol w:w="1276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доход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НАЛОГОВЫЕ И НЕНАЛОГОВЫЕ ДОХО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 44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2 84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6 735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. НАЛОГИ НА ПРИБЫЛЬ, ДОХОДЫ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5 21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8 73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3 2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1 02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.1. Налог на доходы физических лиц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 21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 73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 2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.1.1.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 572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 624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 051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.2.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.3. 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7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4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1.1.2.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 xml:space="preserve">Налогового кодекса Российской Федерации 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5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. НАЛОГИ НА СОВОКУПНЫЙ ДОХОД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 73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 112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 134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00 00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281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1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1.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5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0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24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5 0101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1.1.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5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0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24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2.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9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57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2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2.1.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9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57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2000 02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2.  Единый налог на вмененный доход для отдельных видов деятель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9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2010 02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2.1.  Единый налог на вмененный доход для отдельных видов деятель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9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3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3. Единый сельскохозяйственный налог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4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55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28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301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2.3.1. Единый сельскохозяйственный налог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4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55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28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4000 02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.4. 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5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24,9</w:t>
            </w:r>
          </w:p>
        </w:tc>
      </w:tr>
      <w:tr>
        <w:trPr>
          <w:trHeight w:val="127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4020 02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.2.4.1. Налог, взимаемый в связи с применением патентной системы налогообложения, зачисляемый в бюджеты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5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24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8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3. ГОСУДАРСТВЕННАЯ ПОШЛИ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583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686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794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8 03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14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15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7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8 0301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3.1.1. 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14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15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7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8 060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2. 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0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3. 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1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2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64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1. 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1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2. Государственная пошлина за выдачу и обмен паспорта гражданин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8 0714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3.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14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3.1. 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1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4. ДОХОДЫ ОТ ИСПОЛЬЗОВАНИЯ ИМУЩЕСТВА, НАХОДЯЩЕГОСЯ В ГОСУДАРСТВЕННОЙ И МУНИЦИПАЛЬНОЙ СОБСТВЕН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60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21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462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00 00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4.1. Проценты, полученные от предоставления бюджетных кредитов внутри стран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05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4.1.1. 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0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551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15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399,4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1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2.1.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3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26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31,2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05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1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1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4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99,8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5013 13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1.2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621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91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031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3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2.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1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9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6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35 05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2.2.1.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1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9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6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700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3. Платежи от государственных и муниципальных унитарных предприят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701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3.1. 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7015 05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3.1.1. 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00 00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4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40 00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4.1. 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45 05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4.4.1.1.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2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5. ПЛАТЕЖИ ПРИ ПОЛЬЗОВАНИИ ПРИРОДНЫМИ РЕСУРСАМ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4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2 01000 01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.1. Плата за негативное воздействие на окружающую среду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1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1.1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3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5.1.2. 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7</w:t>
            </w:r>
          </w:p>
        </w:tc>
      </w:tr>
      <w:tr>
        <w:trPr>
          <w:trHeight w:val="58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2 0104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3.Плата за размещение отходов производства и потребле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6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2 01041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5.1.3.1. Плата за размещение отходов произ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42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1.3.2. Плата за размещение твердых коммунальных отход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3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. 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0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2000 00 0000 1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3 02995 05 0000 1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1. Прочие доходы от компенсации затрат 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4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7. ДОХОДЫ ОТ ПРОДАЖИ МАТЕРИАЛЬНЫХ И НЕМАТЕРИАЛЬНЫХ АКТИВ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6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6000 00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1. 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6010 00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1.1. 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6013 05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1.1.1.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 14 06013 13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1.1.2. 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06300 00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.7.2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06310 00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.7.2.1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06313 05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1.7.2.1.1. </w:t>
            </w:r>
            <w:r>
              <w:rPr>
                <w:rFonts w:cs="Arial" w:ascii="Arial" w:hAnsi="Arial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13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3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Доходы от приватизации имущества, находящегося в государственной и муниципальной собствен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13050 05 0000 4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7.3.1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6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. ШТРАФЫ, САНКЦИИ, ВОЗМЕЩЕНИЕ УЩЕРБ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0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8.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ом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5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8.1.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тивные штрафы, установленные Главой 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права гражда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5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8.1.1.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тивные штрафы, установленные Главой 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54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1.2. Административные штрафы, установленные Главой 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6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2. Административные штрафы, установленные Главой 6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>
          <w:trHeight w:val="293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6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2.1. Административные штрафы, установленные Главой 6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7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3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собствен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7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3.1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74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3.2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8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4. Административные штрафы, установленные Главой 8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84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4.1. Административные штрафы, установленные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Главой 8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9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5. Административные штрафы, установленные Главой 9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промышленности, строительстве и энергетик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9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5.1. Административные штрафы, установленные Главой 9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12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6. Административные штрафы, установленные Главой 12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дорожного дви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12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6.1. Административные штрафы, установленные Главой 12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15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7. Административные штрафы, установленные Главой 1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15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7.1. Административные штрафы, установленные Главой 1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пункте 6 статьи 46 Бюджетного кодекса Российской Федерации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154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7.1.1. Административные штрафы, установленные Главой 1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пункте 6 статьи 46 Бюджетного кодекса Российской Федерации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), выявленные должностными лицами органов муниципального контрол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17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8. Административные штрафы, установленные Главой 1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институты государственной вла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17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8.1. Административные штрафы, установленные Главой 1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20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9. Административные штрафы, установленные Главой 20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20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9.1. Административные штрафы, установленные Главой 20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700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1.10.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7010 00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1.10.1. 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7010 05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1.10.1.1.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0000 00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1.11. Платежи в целях возмещения причиненного ущерба (убытков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0120 00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1.11.1. 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012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1.11.1.1.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7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9. ПРОЧИЕ НЕНАЛОГОВЫЕ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5000 00 0000 18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1. Прочие неналоговые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5050 05 0000 18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1.1. 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БЕЗВОЗМЕЗДНЫЕ ПОСТУП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5 261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2 37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0 447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 02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БЕЗВОЗМЕЗДНЫЕ ПОСТУПЛЕНИЯ ОТ ДРУГИХ БЮДЖЕТОВ БЮДЖЕТНОЙ СИСТЕМЫ РОССИЙСКОЙ ФЕДЕРАЦИИ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5 678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2 37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0 447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1. Дотации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02 864,8</w:t>
            </w:r>
          </w:p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74 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73 252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5001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1. Дотации на выравнивание бюджетной обеспеченности муниципальных районов (городских округов) Нижегородской обла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3 63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9 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8 252,0</w:t>
            </w:r>
          </w:p>
        </w:tc>
      </w:tr>
      <w:tr>
        <w:trPr>
          <w:trHeight w:val="109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50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2.</w:t>
            </w:r>
            <w:r>
              <w:rPr>
                <w:rFonts w:cs="Arial" w:ascii="Arial" w:hAnsi="Arial"/>
                <w:szCs w:val="22"/>
              </w:rPr>
              <w:t xml:space="preserve"> 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/>
            </w:pPr>
            <w:r>
              <w:rPr>
                <w:rFonts w:cs="Arial" w:ascii="Arial" w:hAnsi="Arial"/>
                <w:szCs w:val="22"/>
              </w:rPr>
              <w:t>3 149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>
          <w:trHeight w:val="109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5002 05 0225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3.</w:t>
            </w:r>
            <w:r>
              <w:rPr>
                <w:rFonts w:cs="Arial" w:ascii="Arial" w:hAnsi="Arial"/>
                <w:szCs w:val="22"/>
              </w:rPr>
              <w:t xml:space="preserve"> 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 000,0</w:t>
            </w:r>
          </w:p>
        </w:tc>
      </w:tr>
      <w:tr>
        <w:trPr>
          <w:trHeight w:val="109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9999 05 0225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4.</w:t>
            </w:r>
            <w:r>
              <w:rPr>
                <w:rFonts w:cs="Arial" w:ascii="Arial" w:hAnsi="Arial"/>
                <w:szCs w:val="22"/>
              </w:rPr>
              <w:t xml:space="preserve"> Дотации бюджетам муниципальных районов на предоставление грантов за достижение наилучших значений показателей эффективности деятельности органов местного самоуправления муниципальных районо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0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2. Субсид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439 237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90 84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9 889,0</w:t>
            </w:r>
          </w:p>
        </w:tc>
      </w:tr>
      <w:tr>
        <w:trPr>
          <w:trHeight w:val="423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07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1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Субсидии на строительство, реконструкцию, проектно- 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088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.Субсидии  на мероприятия по переселению граждан из жилищного фонда, признанного аварийным после 1 января 2017 год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6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.2.3.Субсидии на строительство зданий общеобразовательных организац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 18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16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4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реализацию мероприятий по сокращению доли загрязненных сточных вод за счет средств областного бюджета (проектирование обьектов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5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216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5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капитальный ремонт  и ремонт автомобильных дорог общего пользования населенных пунк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94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9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6.Субсидии  на создание в общеобразовательных организациях,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9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7.Субсидии  на создание в общеобразовательных организациях,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304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8.Субсидии бюджетам Российской Федерации на организацию горячего питания обучающихся, в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65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30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9.Субсидии бюджетам Российской Федерации на организацию горячего питания обучающихся, в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46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0.Субсидии на обеспечение развития и укрепление материально-технической базы муниципальных домов культуры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,7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46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1.Субсидии на обеспечение развития и укрепление материально-технической базы муниципальных домов культуры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,7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49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2.Субсидии на осуществление социальных выплат молодым семьям на приобретение жилья или строительство индивидуального жилого дома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16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3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5,9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49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.2.13.Субсидии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3,5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519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4.Субсидии на поддержку отрасли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51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5.Субсидии на поддержку отрасли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52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6.Субсидии бюджетам муниципальных районов на государственную поддержку малого и среднего предпринимательства в субъектах Российской Федерации за счет областного бюдже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55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7.Субсидии на поддержку государственных программ субъекто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оссийской Федерации и муници-пальных программ формирования современной городской сре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0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 84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82,5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55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8.Субсидии на поддержку государственных программ субъекто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оссийской Федерации и муници-пальных программ формировани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современной городской сре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,6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37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9.Субсидии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89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37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0.Субсидии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22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576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1.Субсидии на строительство, реконструкцию, проектно- 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 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576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2. Субсидии на строительство, реконструкцию, проектно- 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43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999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23.Субсидии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1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51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92,2</w:t>
            </w:r>
          </w:p>
        </w:tc>
      </w:tr>
      <w:tr>
        <w:trPr>
          <w:trHeight w:val="988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24.Субсидии на капитальный ремонт, ремонтно- реставрационные работы муниципальных учреждений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129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25.Субсидии на реализацию мероприятий по обустройству и восстановлению памятных мест, посвященных ВОВ 1941-1945 гг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1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61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26. Субсидии на обеспечение доступа к системе электронного документооборо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,9</w:t>
            </w:r>
          </w:p>
        </w:tc>
      </w:tr>
      <w:tr>
        <w:trPr>
          <w:trHeight w:val="1103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7.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выплату заработной платы с начислениями на нее работ-никам муниципальных учреждений и органов местного самоуправ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 45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235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28.Субсидии на 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235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2.29.Субсидии на капитальный ремонт образовательных организаций, реализующих общеобразовательные программы Нижегородской обла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355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30.Субсидии на реализацию проекта местных инициати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08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31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бсидии на создание (обустройство) контейнерных площад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32.Субсидии на дополнительное финансовое обеспечение мероприятий по организации бесплатного горячего питания обучающихся, получающих начального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3. Субвен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13 70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20 911,7</w:t>
            </w:r>
          </w:p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21 473,6</w:t>
            </w:r>
          </w:p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1.Субвенции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4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2.3.2. Субвенции на осуществление органами местного самоуправления муниципальных районов полномочий органов государственной власти  Нижегородской области  по расчету и предоставлению дотаций бюджетам поселен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446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3. Субвенции на исполнение полномочий в сфере  общего образования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8 197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4. Субвенции на осуществление  полномочий по организационно- техническому и информационно- методическому  сопровождению  аттестации педагогических работников муниципальных и частных организаций , осуществляющих образовательную деятельность , с целью установления  соответствия уровня квалификации требованиям. предъявляемым к первой квалификационной категории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8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32,8</w:t>
            </w:r>
          </w:p>
        </w:tc>
      </w:tr>
      <w:tr>
        <w:trPr>
          <w:trHeight w:val="1264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5.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782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6. Субвенции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7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7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72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2.3.7. Субвенция на осуществление полномочий  по организации и осуществлению деятельности по опеке и попечительству в отношении несовершеннолетних граждан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8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8.Субвенция на осуществление полномочий  по организации и осуществлению деятельности по опеке и попечительству в отношении совершеннолетних граждан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7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9. Субвенции на осуществление  государственных  полномочий по поддержке сельскохозяйственного производ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76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664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10.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11. Субвенции на компенсацию  части расходов по приобретению путевки  и предоставлению путевки с частичной оплатой в организации, осуществляющие санаторно-курортное лечение  детей в соответствии  с имеющейся лицензией, организации , осуществляющие санаторно-курортную помощь детям в соответствии с имеющейся лицензией, расположенные на территории Российской Федерации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/>
            </w:pPr>
            <w:r>
              <w:rPr>
                <w:rFonts w:cs="Arial" w:ascii="Arial" w:hAnsi="Arial"/>
                <w:szCs w:val="22"/>
              </w:rPr>
              <w:t>41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12.Субвенции  на исполнение полномочий по финансовому обеспечению  осуществления  присмотра и ухода  за детьми – инвалидами, детьми- сиротами и детьми, оставшимися без попечения родителей , а также  за детьми с туберкулезной интоксикацией, обучающимися в  муни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7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13.Субвенции  на исполнение полномочий по дополнительному финансовому обеспечению мероприятий по организации   двухразового  бесплатного питания обучающихся  с ограниченными возможностями  здоровья, не проживающих в  муниципальных организациях,осуществляющих образовательную деятельность по адаптированным основным общеобразовательным программам, в части финансового обеспечения наборов продуктов для организации пит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306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14.Субвенции на возмещение части затрат  на приобретение элитных семя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 87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15.Субвенции на поддержку племенного животно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01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16.Субвенции на возмещение части затрат на приобретение оборудования и техни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33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79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17.Субвен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ческого обеспечения рынков продукции растениевод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18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бвенции на обеспечение прироста сельскохозяйственной продукции собственного производства в рамках приоритетных подотраслей АП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16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.3.19.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20.Субвенции для финансового обеспечения стимулирования производства сельскохозяйственной  продукции гражданами, ведущими личное подсобное хозяйств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0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21.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22.Субвенции на возмещение части затрат сельскохозяйственных товаропроизводителей на 1 литр (килограмм) реализованного товарного молока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139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23.Субвенции бюджетам муниципальных районов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                        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2.3.24. Субвенции на осуществление выплаты компенсации части родительской платы за присмотр и уход за ребенком в государственных,   муниципальных  и частных образовательных организациях , реализующих  образовательную программу  дошкольного образования, в том числе обеспечение организации выплаты  компенсации части родительской платы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 407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08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25.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6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1,4</w:t>
            </w:r>
          </w:p>
        </w:tc>
      </w:tr>
      <w:tr>
        <w:trPr>
          <w:trHeight w:val="314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08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26.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2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02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16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118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27.</w:t>
            </w:r>
            <w:r>
              <w:rPr>
                <w:rFonts w:cs="Arial" w:ascii="Arial" w:hAnsi="Arial"/>
                <w:szCs w:val="22"/>
              </w:rPr>
              <w:t xml:space="preserve"> 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7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120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.3.28.Субвенции бюджетам муниципальных районов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135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.3.29. Субвенции на обеспечение жильем отдельных категорий граждан, установленных Федеральным законом от 12 января 1995 года № 5-ФЗ "О ветеранах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303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szCs w:val="22"/>
              </w:rPr>
              <w:t>2.3.30.Субвенции 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органов муниципальных образовательных организаций Нижегородской обла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6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499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499,2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50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/>
            </w:pPr>
            <w:r>
              <w:rPr>
                <w:rFonts w:cs="Arial" w:ascii="Arial" w:hAnsi="Arial"/>
                <w:szCs w:val="22"/>
              </w:rPr>
              <w:t>2.3.31.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/>
            </w:pPr>
            <w:r>
              <w:rPr>
                <w:rFonts w:cs="Arial" w:ascii="Arial" w:hAnsi="Arial"/>
                <w:szCs w:val="22"/>
              </w:rPr>
              <w:t>2.3.32.</w:t>
            </w:r>
            <w:r>
              <w:rPr/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Субвенции на возмещение  части процентной ставки по инвестиционным кредитам(займам) на развитие животноводства, переработки и развития инфраструктуры и логистического обеспечения рынков продукции животно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827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5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3.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4.Субвенции на обеспечение прироста сельскохозяйственной продукции собственного производства в рамках приоритетных подотраслей АП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9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508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35.Субвенции на возмещение части затрат  на приобретение элитных семян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0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7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71,6</w:t>
            </w:r>
          </w:p>
        </w:tc>
      </w:tr>
      <w:tr>
        <w:trPr>
          <w:trHeight w:val="562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6.Субвенции на возмещение части затрат на поддержку собственного производства молока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59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508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7.Субвенции на возмещение части затрат  на приобретение элитных семя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8.Субвенции на возмещение части затрат сельскохозяйственных товаропроизводителей на 1 литр (килограмм) реализованного товарного молока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25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4.Иные межбюджетные трансферт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 872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83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8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0014 05 000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4.1.Межбюджетные трансферты, передаваемые бюджетам муниципаль-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/>
            </w:pPr>
            <w:r>
              <w:rPr>
                <w:rFonts w:cs="Arial" w:ascii="Arial" w:hAnsi="Arial"/>
                <w:szCs w:val="22"/>
              </w:rPr>
              <w:t>38 43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83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832,4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160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4.2. </w:t>
            </w:r>
            <w:r>
              <w:rPr>
                <w:rFonts w:cs="Arial" w:ascii="Arial" w:hAnsi="Arial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.</w:t>
            </w:r>
            <w:r>
              <w:rPr/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Межбюджетные трансферты из резервного фонда Правительства Нижегородской обла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 70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4"/>
              </w:rPr>
              <w:t>2.4.3.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.</w:t>
            </w:r>
            <w:r>
              <w:rPr/>
              <w:t xml:space="preserve"> </w:t>
            </w:r>
            <w:r>
              <w:rPr>
                <w:rFonts w:cs="Arial" w:ascii="Arial" w:hAnsi="Arial"/>
                <w:szCs w:val="24"/>
              </w:rPr>
              <w:t>Межбюджетные трансферты из фонда на поддержку территор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25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.4.Межбюджетные трансферты на возмещение затрат организаций. пострадавших от распространения новой коронавирусной инфекции             ( COVID), на оплату труда работник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/>
            </w:pPr>
            <w:r>
              <w:rPr>
                <w:rFonts w:cs="Arial" w:ascii="Arial" w:hAnsi="Arial"/>
                <w:szCs w:val="22"/>
              </w:rPr>
              <w:t>2 44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.5.Межбюджетные трансферты на возмещение затрат организаций пострадавших от распространенения новой коронавирусной инфекции (COVID-19) на оплату коммунальных услуг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/>
            </w:pPr>
            <w:r>
              <w:rPr>
                <w:rFonts w:cs="Arial" w:ascii="Arial" w:hAnsi="Arial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.6.Межбюджетные трансферт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97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.7.Межбюджетные трансферты на 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2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454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.8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999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.9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бюджетные трансферты на приобретение мусорных контейнеров и (или) бункер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10.Межбюджетные трансферты на поощрение муниципальных управленческих команд в 2020 году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0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.5. 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8 05010 05 000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1.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6.Возврат прочих остатков субси-дий, субвенций и иных межбюджет-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- 50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19 60010 05 0220 15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6.1.Возврат прочих остатков субси-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50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доход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2770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5 21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7 182,5</w:t>
            </w:r>
          </w:p>
        </w:tc>
      </w:tr>
    </w:tbl>
    <w:p>
      <w:pPr>
        <w:pStyle w:val="Normal"/>
        <w:ind w:firstLine="37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D82CF6FA193A08FCB42284893E9D8299A237C7CCE7FFFEDF536F6018FAC0B28A47CE5B74BA985F0BCB4F9AAA152052136E8D1A6E664A70U2O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5:00Z</dcterms:created>
  <dc:creator>VOTA NГO А REGIONALIZAЗГO! SIM AO REFORЗO DO MUNICIPALISMO!</dc:creator>
  <dc:description>A REGIONALIZAЗГO Й UM ERRO COLOSSAL!</dc:description>
  <cp:keywords/>
  <dc:language>en-US</dc:language>
  <cp:lastModifiedBy>Гагина</cp:lastModifiedBy>
  <cp:lastPrinted>2019-10-28T12:00:00Z</cp:lastPrinted>
  <dcterms:modified xsi:type="dcterms:W3CDTF">2020-12-24T10:39:00Z</dcterms:modified>
  <cp:revision>104</cp:revision>
  <dc:subject>JOГO JARDIM x8?! PORRA! DIA 8 VOTA NГO!</dc:subject>
  <dc:title>ЗЕМСКОЕ СОБРАНИЕ</dc:title>
</cp:coreProperties>
</file>